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>
          <w:b/>
        </w:rPr>
        <w:t>Основных показателях финансово-хозяйственной деятельности, включая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структуру основных производственных затрат (в части регулируемой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деятельности).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ОАО «Серовский завод ферросплавов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Регулируемая деятельность –сбыт тепловой энер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3738"/>
      </w:tblGrid>
      <w:tr>
        <w:trPr>
          <w:trHeight w:val="602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За  2010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Выручка от регулируемой деятельности сбыта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епловой энергии,   тыс.рубле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ебестоимость производимой тепловой энергии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ыс.рублей :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92,86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расходы на покупаемую тепловую энергию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мощность) ,тыс.рубле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ходы на тепло КУ ,тыс.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5,60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объём покупаемого топлива , тыс.куб.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природный газ)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1,7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расходы на топливо , тыс.ру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16,98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расходы  стоимости топлива , руб/тыс.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8,98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объем покупаемой электрической энергии, кВт-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9666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расходы на электрическую энергию,тыс.ру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5,58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 расходы на покупаемую электрическую энергию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мощность) , руб/ кВт-ч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расходы на приобретение холодной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оды, используемой в технологическом процессе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ыс.рубле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расходы на химреагенты, 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,88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расходы на оплату труда и отчисления на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оциальные нужды основного производственного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ерсонала, тыс.рубле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4,4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 расходы на амортизацию основных  производ-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венных средств и аренду имущества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используемого в технологическом процессе ,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85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 общепроизводственные (цеховые) , в том числе на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асходы на оплату труда и отчисления на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оциальные нужды,  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,5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 общехозяйственные (управленческие) расходы, в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том числе расходы на оплату труда и отчисления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социальные нужды, 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За  2010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расходы на ремонт (капитальный и текущий)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сновных производственных средств ,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.36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расходы на услуги производственного характера,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ыполняемые по договорам с организациями  на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роведение регламентных работ в рамках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ехнологического характера  ,тыс.рублей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,68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ругие расходы, тыс.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0,98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Валовая прибыль от продажи тепловой энергии,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70060,86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Чистая прибыль от  регулируемого  вида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деятельности с указанием размера её расходования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а финансирование мероприятий,  предусмотрен-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ых  инвестиционной программой ОАО «СЗФ» по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звитию системы теплоснабжения, 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Удельный расход холодной воды на единицу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тепловой энергии, отпускаемой в тепловую сеть,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уб.м/ Гкал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рисоединенная нагрузка, Гкал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Объем вырабатываемой тепловой энергии ,тыс.Гк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7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.Объем  покупаемой тепловой энергии ,тыс.Гк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Объем  тепловой энергии, отпускаемой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требителям ,всего тыс.Гк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15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  по приборам учёт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115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по нормативам потребления (расчетным метод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Технологические потери тепловой энергии при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редаче по тепловым сетям, 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Протяженность магистральных сетей и тепловых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водов (в однотрубном исчислении),  км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Протяженность  разводящих сетей  (в одно-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трубном исчислении),  к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92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Количество теплоэлектростанций, штук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Количество тепловых станций и котельных, шту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Количество тепловых пунктов, шту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2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За   2010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Среднесписочная численность основного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изводственного персонала , челов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Удельный расход условного топлива на единицу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тепловой энергии, отпускаемой в тепловую сеть ,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г у. т./Гк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6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Удельный расход электрической энергии на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единицу   тепловой  энергии ,отпускаемой в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епловую сеть ,  тыс. кВт-ч/Гк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Удельный расход холодной воды на единицу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епловой энергии, отпускаемой в тепловую сеть 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уб. м/Гкал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ОАО «Серовский</w:t>
      </w:r>
    </w:p>
    <w:p>
      <w:pPr>
        <w:pStyle w:val="Normal"/>
        <w:rPr/>
      </w:pPr>
      <w:r>
        <w:rPr/>
        <w:t>завод ферросплавов»                                                                               В.И.Фад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            Т.Г.Ц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Начальник ПЭО                                                                         Л.Г.Орлова</w:t>
      </w:r>
    </w:p>
    <w:p>
      <w:pPr>
        <w:pStyle w:val="Normal"/>
        <w:rPr/>
      </w:pPr>
      <w:r>
        <w:rPr/>
        <w:t>Главный энергетик                                                                    О.В.Прох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3:55:00Z</dcterms:created>
  <dc:creator>tedeeva</dc:creator>
  <dc:description/>
  <cp:keywords/>
  <dc:language>en-US</dc:language>
  <cp:lastModifiedBy>tedeeva</cp:lastModifiedBy>
  <cp:lastPrinted>2011-03-23T12:09:00Z</cp:lastPrinted>
  <dcterms:modified xsi:type="dcterms:W3CDTF">2011-04-04T03:05:00Z</dcterms:modified>
  <cp:revision>14</cp:revision>
  <dc:subject/>
  <dc:title/>
</cp:coreProperties>
</file>